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ZOP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S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e o pisc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op (Aisopos, 6.st. prije Krista), grčki basnopisac, rodom iz Frigije 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loj Aziji, vjerojatno robovskog podrijetla. Pod njegovim imenom 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s je došlo oko 400 basni, od kojih su mnoge vjerojatno dodali kasni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ređivači. Vješto se koristeći starim temama i spajajući ih s oštr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matranjem ljudi i prirode, Ezop je stvorio basnu kao književnu vrst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vši joj oblik dramski komponirane pričice s ponajčešće tragičn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vršetkom i s poučnom poantom, koja je često dodana na koncu i 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liku posebne poruke. Većina njegovih basni donosi slike iz životinjsk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ijeta - u čemu je njegov najveći broj nasljedovatelja - ali mnogima s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agonisti i biljke, predmeti, pojmovi, ljudi pa čak i bogov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ivot je prikazan realistički vjerno sa svim nepravdama i bespravljima š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njemu vladaju i po tome Ezopove basne nose u sebi elemente za o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ba napredne društvene kritike; njihove poruke sadrže realnu filozofij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ovjeka bogata životnim iskustvom, koji cijeni i ističe moralne vrli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i je ujedno svjestan da u životu i prirodi vlada pravo jačeg i pametnije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zopove basne pisane su u prozi jednostavnim i jasnim stilo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posebnu im draž daje fini humor kojim su protka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VRČAK I MRA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 zimsko su doba mravi sušili žito koje je bilo od vlage nabrek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đe gladan cvrčak i stade od njih tražiti hrane. Mravi mu tada rekoš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Zašto ljeti nisi skupljao hranu?" On im reče: "Nisam imao vremena j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 krasno pijevao." Nasmijavši se, oni mu rekoše: "Ako si u ljetno doba</w:t>
      </w:r>
    </w:p>
    <w:p>
      <w:pPr>
        <w:pStyle w:val="Normal"/>
        <w:rPr/>
      </w:pPr>
      <w:r>
        <w:rPr>
          <w:sz w:val="28"/>
          <w:szCs w:val="28"/>
        </w:rPr>
        <w:t>svirao, onda zimi pleši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a basna je jedna od najpoznatijih Ezopovih basn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govori o posljedici marljivosti i nerada. Mravi su, za svoj marljiv r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jekom lijeta, bili nagređeni obilatom zimnicom, a jadni cvrčak nije dob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 zrno. On je svojom pijesmom uveseljavao život, bio je na svoj nač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eativan i nije se brinuo za budućnost, smatrao je i nadao se da će ost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oholičari ipak biti milosrdni prema njemu. No, pokazalo se da 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ji su radili i previše cijene svoj dobitak zarađen mukotrpnim radom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r tako na neki način nadoknađuju divne dane provedene u beskrajn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onama koje se prostiru gdje god se nađe nešto jestivo. Na određe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čin shvaćam i mrave, jer u ovoj basni nema pozitivnih i negativni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kova, svi postupaju ispravno, makar bi cvrčak mogao za sretan kra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biti zrno, a za uzvrat odsvirati mravima nešto iz svog bogat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jetnog repertuara. Povlačeći paralelu između prirode, mrava i cvrčk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naše životne svakodnevnice, u ovoj basni možemo prepoznati i je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rakterističan ljudski način života. Ako uzmemo da mravi predstaljaj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e radišne i marljive ljude, koji se brinu za svoju budućnost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 budućnost svoje obitelji i društva u cjelini, onda je cvrčak tipič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dstavnik boemskog umjetnika, zaokupljen samo i isključivo svoj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mjetničkim radom i snovima. Na jednoj strani su materijalna dobr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z kojih nema gospodraskog prosperiteta i budućnosti niti za pojedin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ti za društvo u cijelini. Kao njihova protuteža stoje umjetnič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dahnuća bez kojih također nema života, ali sada onog duhovnog š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ako od nas nosi negdje duboko u sebi, s tom razlikom da je intenzitet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treba za takvim duhovnim doživljajima kod svakog različ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dealno bi bilo kada bi ove dvije potrebe imali međusobnu ravnotež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r bi tada pri nadolasku zime, odnosno neizvjesne budućnosti kada 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ređene stvari može biti i preksano, društvo savršeno funkcionira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Poruka basn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i danas da imaš sut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SKA I MASL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ska i maslina se prepirahu o istrajnosti, mirnom držanju i snaz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mda je maslina grdila trsku da je slaba i da je lako svaki vjet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vija ona ne pisne ni riječi. Kad nakon kratka vremena nastane žes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jetar, trska, koja se tresla i savijala vjetrovima, lako se spasi, a masli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r im se opirala, bude iskorijenjena i skršena od sile vjetra.</w:t>
      </w:r>
    </w:p>
    <w:p>
      <w:pPr>
        <w:pStyle w:val="Normal"/>
        <w:rPr/>
      </w:pPr>
      <w:r>
        <w:rPr>
          <w:sz w:val="28"/>
          <w:szCs w:val="28"/>
        </w:rPr>
        <w:t>Tako se maslina osramoti jer se ludo ponosila vlastitom snag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ska i malsina predstavljaju dvije djevojke koje nemaju pametnijeg pos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go ocjenjivati tuđu i precjenjivati vlastitu ljepotu, vjetar je dečko koji i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želi prozreti i uvjeriti se u stvarnu postojanost i ljepotu. Trska je ovaj p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ala više sreće, fleksibilna i podatna plesala je s vjetrom i prilagodila 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jegovim vratolomnim hujanjima, dok maslina, čvrsta u korijenu kao i 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vovima, ostala je malo zatečena. Maslina je lijepa, s time se mora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ložiti, ali iako krasna ne smije biti uobražena i toliko samosvjes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ska je pokorno koristila mogućnost savitljivosti, što joj je dar prirod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pjela je iako tanka i slabašna, oduprijeti se naletima vjet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i trska nije nimalo samouvjerena kao maslina i ne zna se zauzeti 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be - maslina pak biva iskorijenjena samo zato jer je korijen zakop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duboko u zemlju, samo zato jer je bila isuviše tvrdoglava i ponos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 ni njena "smrt" nije baš pravedena. Isto je kao i kod ljudi - pokorn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lušni ljudi, bez previše mogućnosti vlastitog izbora savijaju 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poredno s nadređenim i nastoje biti što bliži onome koji je veći, jač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ji je na vlasti, a tvrdoglavi i samosvjesni filozofi čvrstog karaktera 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zvikanim činjenicama koje bi im mogle donijeti velike nedaće,</w:t>
      </w:r>
    </w:p>
    <w:p>
      <w:pPr>
        <w:pStyle w:val="Normal"/>
        <w:rPr/>
      </w:pPr>
      <w:r>
        <w:rPr>
          <w:sz w:val="28"/>
          <w:szCs w:val="28"/>
        </w:rPr>
        <w:t>samo za inat čvrsto stoje pri svojim zamislima i tako stradaju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ID I ČAVA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id, koji je čavao silom kidao, počne vikati: "Što me trgaš, iako ništa z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sam učinio." Čavao mu tada kaže: "Nisam ja za to kriv, nego onaj koj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 otraga žestoko udara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š kao i u stvarnom životu, sloboda čovjekova razmišljanja i postupa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 ograničena. Zid nije ništa skrivio čavlu, no ovaj ga opet kida, čavao 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iv ni dužan biva udaran, no čovjek ga ipak pribija - možda i on to ra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dvođen nekim? Često moramo povrijediti nekoga ili okriviti ga sa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 bi spasili vlastitu kožu i osvjetlili obraz, ponekad smo čak i u prav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e se to odvija po nekom planu - nitko nije slobodan i sretan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itko nije podređen sam sebi - uvijek je tu netko drugi da ga hladn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tupkom, bez ikakva razloga, spusti na zemlju. No to postaje naš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ova svakodnevnica, a mi se štitimo izvjesnom dozom imu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ma stradavanjima bez razloga i znača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RAC I SM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ac jednom nasiječe u planini drva i podigne ih na pleć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d je već natovaren prevalio dug put, umoran skine drva i stane doziva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rt. Budući da je smrt odmah pristupila i pitala ga razlog zašto je zov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rac reče: "Da to breme podigneš i naprtiš mi ga.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aj kolebljiv starac vjerno opisuje ličnost pravog neodgovorn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evrtljivca. Da sam ja Smrt, odmah bi mu rekla da se s takv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varima nije za šaliti, jer život vrijedi više od preteškog bremena 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ećima. On se toga sjetio malo prekasno, ali lukav odgovor sve je spas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ži mu je život, bez obzira na stotinu drveća na njegovim leđim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z obzira na blisko suočavanje sa smrti. Jer bolje je osjećati, pa makar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l, i nadatiti se da će ta bol i prestati, nego prazno ležati u blatnoj raci 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tvorenom crnom lijesu i tražiti dušu koja izgubljeno luta nebesk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stranstvima tražeći mir, spokoj, i jedan osjećaj koji se stvara samo k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čovjek umre sretan, sa saznanjem da je život poživio u potpunos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AVKA I SO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lo je natjecanje u ljepoti i sve su ptice dolazile Zeusu da se podvrg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zboru, a Hermes je tumačio njegovu odluku. Prije toga sve one su 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kupljale na rijekama i jezerima i odbacivale loše perje, a bolje čisti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ući da čavka nije imala od prirode nikakve ljepote, skupi kao svo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kras ono što je drugima poispadalo. Jedna sova to prozre i oduzme čav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oje, a stane nagovarati i ostale da tako učine. Lišena perja, čavka dođ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la na Zeusovu presudu. Sirota čavka! Mnogi ljudi bi učinili isto što i on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mo bi malo pazili s čijim se perjem kite. Grozno je kititi se tuđ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jem, ali ljudi katkad nemaju drugog izbora! Jer zašto se ružne djevoj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žu bezbrojnim kremama, odlaze na plastične operacije, mršave u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moć čajeva...? Zato da bi bile lijepe! One bi i dušu prodale za ljepotu 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pće im nije stalo do načina koje koriste da bi preko noći post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eze iz bajke. One zapostavljaju sve drugo, misleći kako je ljepota</w:t>
      </w:r>
    </w:p>
    <w:p>
      <w:pPr>
        <w:pStyle w:val="Normal"/>
        <w:rPr/>
      </w:pPr>
      <w:r>
        <w:rPr>
          <w:sz w:val="28"/>
          <w:szCs w:val="28"/>
        </w:rPr>
        <w:t>najvažnija, zanemarujući moguće posljedice i duhovne vrijednosti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osim svega toga, čavka se nije kitila tuđim perjem u najuže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mislu riječi, jer bili su to također nedostaci koje se druge ptice odbaci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dra sova koje je ponekad i previše duboko razmišljala malo je posta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jubomorna na snalažljivost ružne prijateljice koja je bar pred svjetl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usom željela dokazati da i ona može biti lijepa, pa je sova nagovori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uge ptice da joj iščupaju perje. Štoviše, ako je pred Zeusa došla go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nači da su joj ptice počupale i njeno vlastito perj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vucimo paralelu i uzmimo na primjer Pepeljugu, prašnjavu siroticu 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njama. Kad je trebala nabaviti haljinu za bal, miševi su joj uspje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ijeti odbačene stvari njezinih bogatih, oholih sestara, i od nekolik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ada suvišne svile i od par perlica strgane ogrlice, napravili s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vojim trudom, predivnu haljinu koja je na Pepeljuzi izgledala prekras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sestre, ljubomorne, kad su vidjele da je sve to ustvari njihovo "smeće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renule su prema njoj, uzele svaka svoje, ostavile je opet u razderano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žičastoj svili i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čavka nema princa, ni dobre vile koja bi se smilovala nad nj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a samo Ezopa koji je njezin postupak protumačio sa posve drugo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jališta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21:53:00Z</dcterms:created>
  <dc:creator>www.lektire.org</dc:creator>
  <dc:description>Lektire - download lektira:
www.lektire.org</dc:description>
  <dc:language>en-US</dc:language>
  <cp:lastModifiedBy>tome</cp:lastModifiedBy>
  <dcterms:modified xsi:type="dcterms:W3CDTF">2007-03-16T17:09:00Z</dcterms:modified>
  <cp:revision>8</cp:revision>
  <dc:subject/>
  <dc:title>EZOP:</dc:title>
</cp:coreProperties>
</file>